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бумаги офисной для нужд АО «Томскэнергосбы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146 169,3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Бумага офисная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Хозяйственны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20 13:16:2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20 19:44:26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.11.2020 08:45:43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.11.2020 08:55:4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ервых частей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 Участника №1, Участника №2, Участника №3, Участника №4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Участника №1, Участника №2, Участника №3, Участника №4 соответствующими условиям закупки.</w:t>
      </w:r>
    </w:p>
    <w:p>
      <w:pPr>
        <w:pStyle w:val="Normal"/>
        <w:widowControl w:val="false"/>
        <w:spacing w:before="120" w:after="120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2:34:00Z</dcterms:created>
  <dc:creator/>
  <dc:description/>
  <cp:keywords/>
  <dc:language>en-US</dc:language>
  <cp:lastModifiedBy/>
  <dcterms:modified xsi:type="dcterms:W3CDTF">2020-11-19T02:35:00Z</dcterms:modified>
  <cp:revision>1</cp:revision>
  <dc:subject/>
  <dc:title>Протокол вскрытия конвертов</dc:title>
</cp:coreProperties>
</file>